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Mini Character Sketch</w:t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hoose two of the main characters we have met in the novel (Ex: Ponyboy and Sodapop)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or each character, identify one physical characteristic and one personality trait.  Provide evidence, including the page reference, from the novel to show proof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754"/>
        <w:gridCol w:w="4860"/>
      </w:tblGrid>
      <w:tr>
        <w:trPr>
          <w:trHeight w:val="64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Charact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Physical Tra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Evidence</w:t>
            </w:r>
          </w:p>
        </w:tc>
      </w:tr>
      <w:tr>
        <w:trPr>
          <w:trHeight w:val="169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2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</w:tr>
      <w:tr>
        <w:trPr>
          <w:trHeight w:val="56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Character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Personality Trai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Evidence</w:t>
            </w:r>
          </w:p>
        </w:tc>
      </w:tr>
      <w:tr>
        <w:trPr>
          <w:trHeight w:val="1980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</w:tr>
      <w:tr>
        <w:trPr>
          <w:trHeight w:val="1980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5:05:00Z</dcterms:created>
  <dc:creator>Administrator</dc:creator>
  <dc:description/>
  <cp:keywords/>
  <dc:language>en-US</dc:language>
  <cp:lastModifiedBy>Administrator</cp:lastModifiedBy>
  <dcterms:modified xsi:type="dcterms:W3CDTF">2009-09-17T15:30:00Z</dcterms:modified>
  <cp:revision>2</cp:revision>
  <dc:subject/>
  <dc:title>Mini Character Sketch</dc:title>
</cp:coreProperties>
</file>